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1909357857"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306619240"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1449234253"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1652764289"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1593508093"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270839749"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406872684"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883269790"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1264613221"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1226898528"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259514188"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281757674"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944529412"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955570842"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510327599"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1302091482"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848727698"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1919678218"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677576046"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27504901"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343817059"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551744475"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113193589"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1801527913"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648056342"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382890886"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367833587"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521085227"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1093198255"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1484945929"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1295635626"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1905274335"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715991018"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1003420243"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838470662"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650198356"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1884244816"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1792974334"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813573829"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1980347109"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2029794023"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871777782"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536696465"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1295159768"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74035076"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578144477"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1664703673"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1563578487"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288190071"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142786795"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1292580291"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244307721"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776144709"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35918570"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906490035"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1161345281"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283119980"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1962751558"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1920596443"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1931723539"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548534513"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40157632"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734417464"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378121476"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1729786752"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2008527249"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61051849"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1702705069"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2131626622"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553525863"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448664831"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109902600"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1523719715"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1188157047"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1343687320"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1007712408"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1210128416"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1414815380"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1430510151"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804348560"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180077402"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2067353563"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1065165792"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1519222283"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1628675651"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1643865917"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1692663596"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1866876484"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1601425733"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1332907152"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1105137704"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485560537"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1308336955"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238340642"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710453840"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397519295"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1848501072"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1327328705"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1472252992"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1338425633"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449844915"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236210747"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1238290062"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498942825"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461919542"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576209827"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1216946763"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614736223"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1228426419"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1069036776"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548866115"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1514254619"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180737571"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1080668046"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156104758"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1707468410"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1530369696"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1217303483"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1851068053"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1927913371"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543682818"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53560"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504951422"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632039597"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1194818360"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899525755"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596429233"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277359945"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1072804170"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865832223"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1913522198"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1977399849"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1006694976"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313153933"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250125404"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1179661359"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273035290"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1204744776"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668154978"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110503269"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797362719"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622723819"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1620199833"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1438806180"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327013540"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823462512"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1585400192"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1381531851"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585255845"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2127666866"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1234103868"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483149182"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788915755"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24624734"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339087399"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1080827872"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1333338513"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2025037031"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1710321194"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2126266932"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827890181"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20252891"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828267806"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388053023"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717087005"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868733208"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1564129985"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666918532"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399189165"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122395090"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2028758425"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713309023"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655142035"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187843646"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1015313317"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1007857456"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2018298943"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1264768455"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1764790795"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2089457044"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245919150"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1402336399"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1612849267"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2029135378"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546987826"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352568759"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1573626780"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1338627303"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547249793"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138588922"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1926463031"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1112050778"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831799002"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1998717018"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786452119"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1075363707"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735598210"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1101441370"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532644406"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490037872"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276169385"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1153207035"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131541990"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251951563"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820234713"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1297016540"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2122857209"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275731861"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1118032297"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